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: </w:t>
      </w:r>
      <w:r>
        <w:rPr/>
        <w:t>DPS.A.ZP.352.9.2025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eastAsia="Calibri" w:cs="Arial"/>
          <w:b/>
          <w:b/>
          <w:i/>
          <w:i/>
          <w:u w:val="single"/>
          <w:lang w:eastAsia="en-US"/>
        </w:rPr>
      </w:pPr>
      <w:r>
        <w:rPr>
          <w:rFonts w:eastAsia="Calibri" w:cs="Arial" w:ascii="Arial" w:hAnsi="Arial"/>
          <w:b/>
          <w:i/>
          <w:u w:val="single"/>
          <w:lang w:eastAsia="en-US"/>
        </w:rPr>
        <w:t>Załącznik nr 3 do Zapytania ofertowego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/>
          <w:i/>
          <w:u w:val="single"/>
          <w:lang w:eastAsia="en-US"/>
        </w:rPr>
      </w:pPr>
      <w:r>
        <w:rPr>
          <w:rFonts w:eastAsia="Calibri" w:cs="Arial" w:ascii="Arial" w:hAnsi="Arial"/>
          <w:b/>
          <w:i/>
          <w:u w:val="single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PROJEKTOWANE POSTANOWIENIA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UMOWA  NR  …………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warta w dniu ………………...... w …………………………….pomiędzy: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Domem Pomocy Społecznej w Kozuli, </w:t>
      </w:r>
      <w:r>
        <w:rPr>
          <w:rFonts w:cs="Arial" w:ascii="Arial" w:hAnsi="Arial"/>
        </w:rPr>
        <w:t xml:space="preserve">21-500 Biała Podlaska, Grabanów ul. Główna 2, NIP: 5371075006, REGON:000296331, reprezentowanym  przez Dyrektora  Annę Skerczyńską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eastAsia="pl-PL"/>
        </w:rPr>
        <w:t xml:space="preserve">zwanym dalej w treści niniejszej umowy </w:t>
      </w:r>
      <w:r>
        <w:rPr>
          <w:rFonts w:cs="Arial" w:ascii="Arial" w:hAnsi="Arial"/>
          <w:b/>
          <w:lang w:eastAsia="pl-PL"/>
        </w:rPr>
        <w:t>„Zamawiającym”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Cs/>
          <w:lang w:eastAsia="pl-PL"/>
        </w:rPr>
        <w:t>……………………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z siedzibą w ………………….., NIP ……………….., REGON ………………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eastAsia="pl-PL"/>
        </w:rPr>
        <w:t>reprezentowanym przez: ………………………….…  zwanym dalej „</w:t>
      </w:r>
      <w:r>
        <w:rPr>
          <w:rFonts w:cs="Arial" w:ascii="Arial" w:hAnsi="Arial"/>
          <w:b/>
          <w:lang w:eastAsia="pl-PL"/>
        </w:rPr>
        <w:t>Wykonawcą"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o przeprowadzeniu postępowania o udzielenie zamówienia publicznego w trybie podstawowym zgodnie z art. 275 pkt 1 ustawy z dnia 11 września 2019 r. Prawo zamówień publicznych (Dz. U. z 2024 r., poz. 1320 z późn. zm. – dalej ustawa), została zawarta umowa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zakup i dostawa fabrycznie nowego, nieużywanego, objętego pełną gwarancją fabryczną producenta, samochodu ……………………………………….    (marka i model), zgodnie z ofertą Wykonawcy i treścią zapytania ofertowego, stanowiącymi załącznik do niniejszej umow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br/>
        <w:t xml:space="preserve">  </w:t>
      </w: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 zamówienia należy wykonać w terminie do 30 listopada 2025 rok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. W terminie nie krótszym niż 5 dni roboczych przed datą wydania samochodu Wykonawca poinformuje Zamawiającego o planowanej dacie wydania samochodu.</w:t>
      </w:r>
      <w:r>
        <w:rPr>
          <w:rFonts w:cs="Arial" w:ascii="Arial" w:hAnsi="Arial"/>
          <w:sz w:val="24"/>
          <w:szCs w:val="24"/>
          <w:lang w:val="pl-PL"/>
        </w:rPr>
        <w:t xml:space="preserve"> Wykonawca dostarczy samochód do siedziby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  Najpóźniej w dniu </w:t>
      </w:r>
      <w:r>
        <w:rPr>
          <w:rFonts w:cs="Arial" w:ascii="Arial" w:hAnsi="Arial"/>
          <w:sz w:val="24"/>
          <w:szCs w:val="24"/>
          <w:lang w:val="pl-PL"/>
        </w:rPr>
        <w:t>wydania</w:t>
      </w:r>
      <w:r>
        <w:rPr>
          <w:rFonts w:cs="Arial" w:ascii="Arial" w:hAnsi="Arial"/>
          <w:sz w:val="24"/>
          <w:szCs w:val="24"/>
        </w:rPr>
        <w:t xml:space="preserve"> pojazdu Wykonawca przekaże Zamawiającem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mplet dokumentów w języku polskim wymaganych do zarejestrowania pojazd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akturę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kartę gwarancyjną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14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strukcję obsługi pojazdu w języku polskim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pl-PL"/>
        </w:rPr>
        <w:t>Odbiór</w:t>
      </w:r>
      <w:r>
        <w:rPr>
          <w:rFonts w:cs="Arial" w:ascii="Arial" w:hAnsi="Arial"/>
          <w:sz w:val="24"/>
          <w:szCs w:val="24"/>
        </w:rPr>
        <w:t xml:space="preserve"> samochodu potwierdzon</w:t>
      </w:r>
      <w:r>
        <w:rPr>
          <w:rFonts w:cs="Arial" w:ascii="Arial" w:hAnsi="Arial"/>
          <w:sz w:val="24"/>
          <w:szCs w:val="24"/>
          <w:lang w:val="pl-PL"/>
        </w:rPr>
        <w:t>y</w:t>
      </w:r>
      <w:r>
        <w:rPr>
          <w:rFonts w:cs="Arial" w:ascii="Arial" w:hAnsi="Arial"/>
          <w:sz w:val="24"/>
          <w:szCs w:val="24"/>
        </w:rPr>
        <w:t xml:space="preserve"> będzie pisemnym protokołem odbioru, </w:t>
        <w:br/>
        <w:t>zaakceptowanym przez upoważnionego przedstawiciela Zamawiającego i</w:t>
        <w:br/>
        <w:t>upoważnionego przedstawiciela Wykonawc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>. Po podpisaniu niniejszej umowy nadzór nad jej realizacją sprawuje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e strony Zamawiającego: …………..…………………………., tel. ……………………………………………..,  e-mail: …………………….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 ze strony Wykonawcy: ……………………………..………….., tel. ……………………………………………., e-mail: 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Zmiana osoby odpowiedzialnej za nadzór nad realizacją umowy, odbywać się będzie</w:t>
        <w:br/>
        <w:t>poprzez pisemne zgłoszenie. Zmiana</w:t>
      </w:r>
      <w:r>
        <w:rPr>
          <w:rFonts w:cs="Arial" w:ascii="Arial" w:hAnsi="Arial"/>
          <w:sz w:val="24"/>
          <w:szCs w:val="24"/>
          <w:lang w:val="pl-PL"/>
        </w:rPr>
        <w:t xml:space="preserve"> ta</w:t>
      </w:r>
      <w:r>
        <w:rPr>
          <w:rFonts w:cs="Arial" w:ascii="Arial" w:hAnsi="Arial"/>
          <w:sz w:val="24"/>
          <w:szCs w:val="24"/>
        </w:rPr>
        <w:t xml:space="preserve"> nie wymaga formy aneksu i nie stanowi zmiany treści niniejszej umow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7</w:t>
      </w:r>
      <w:r>
        <w:rPr>
          <w:rFonts w:cs="Arial" w:ascii="Arial" w:hAnsi="Arial"/>
          <w:sz w:val="24"/>
          <w:szCs w:val="24"/>
        </w:rPr>
        <w:t xml:space="preserve">. Jeżeli Zamawiający odmówi odbioru samochodu z powodu wad lub niezgodności z umową </w:t>
      </w:r>
      <w:r>
        <w:rPr>
          <w:rFonts w:cs="Arial" w:ascii="Arial" w:hAnsi="Arial"/>
          <w:sz w:val="24"/>
          <w:szCs w:val="24"/>
          <w:lang w:val="pl-PL"/>
        </w:rPr>
        <w:t xml:space="preserve">tj. w przypadku gdy </w:t>
      </w:r>
      <w:r>
        <w:rPr>
          <w:rFonts w:cs="Arial" w:ascii="Arial" w:hAnsi="Arial"/>
          <w:sz w:val="24"/>
          <w:szCs w:val="24"/>
        </w:rPr>
        <w:t>samochód nie odpowiada opisowi podanemu w specyfikacji warunków zamówienia, brakuje dokumentów i akcesoriów</w:t>
      </w:r>
      <w:r>
        <w:rPr>
          <w:rFonts w:cs="Arial" w:ascii="Arial" w:hAnsi="Arial"/>
          <w:sz w:val="24"/>
          <w:szCs w:val="24"/>
          <w:lang w:val="pl-PL"/>
        </w:rPr>
        <w:t xml:space="preserve"> wymaganych w opisie przedmiotu zamówieniu lub zabudowa jest wykonana w sposób niezgodny z zaakceptowanym przez Zamawiającego projektem zabudowy</w:t>
      </w:r>
      <w:r>
        <w:rPr>
          <w:rFonts w:cs="Arial" w:ascii="Arial" w:hAnsi="Arial"/>
          <w:sz w:val="24"/>
          <w:szCs w:val="24"/>
        </w:rPr>
        <w:t>, nie sporządza się protokołu odbioru, a przedstawiciele Zamawiającego przekaż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ykonawcy podpisane przez siebie oświadczenie ze wskazaniem zastrzeżeń, co d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dbieranego samochod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8</w:t>
      </w:r>
      <w:r>
        <w:rPr>
          <w:rFonts w:cs="Arial" w:ascii="Arial" w:hAnsi="Arial"/>
          <w:sz w:val="24"/>
          <w:szCs w:val="24"/>
        </w:rPr>
        <w:t xml:space="preserve">. W przypadku wykrycia wad lub usterek, o których mowa w ust. </w:t>
      </w:r>
      <w:r>
        <w:rPr>
          <w:rFonts w:cs="Arial" w:ascii="Arial" w:hAnsi="Arial"/>
          <w:sz w:val="24"/>
          <w:szCs w:val="24"/>
          <w:lang w:val="pl-PL"/>
        </w:rPr>
        <w:t>8</w:t>
      </w:r>
      <w:r>
        <w:rPr>
          <w:rFonts w:cs="Arial" w:ascii="Arial" w:hAnsi="Arial"/>
          <w:sz w:val="24"/>
          <w:szCs w:val="24"/>
        </w:rPr>
        <w:t xml:space="preserve"> po raz pierwszy,</w:t>
        <w:br/>
        <w:t>Zamawiający naliczy karę umowną, o której mowa w §5 ust. 2</w:t>
      </w:r>
      <w:r>
        <w:rPr>
          <w:rFonts w:cs="Arial" w:ascii="Arial" w:hAnsi="Arial"/>
          <w:sz w:val="24"/>
          <w:szCs w:val="24"/>
          <w:lang w:val="pl-PL"/>
        </w:rPr>
        <w:t xml:space="preserve"> lit</w:t>
      </w:r>
      <w:r>
        <w:rPr>
          <w:rFonts w:cs="Arial" w:ascii="Arial" w:hAnsi="Arial"/>
          <w:sz w:val="24"/>
          <w:szCs w:val="24"/>
        </w:rPr>
        <w:t xml:space="preserve"> b i ustali z Wykonawcą</w:t>
        <w:br/>
        <w:t xml:space="preserve">nowy termin odbioru samochodu. W przypadku </w:t>
      </w:r>
      <w:r>
        <w:rPr>
          <w:rFonts w:cs="Arial" w:ascii="Arial" w:hAnsi="Arial"/>
          <w:sz w:val="24"/>
          <w:szCs w:val="24"/>
          <w:lang w:val="pl-PL"/>
        </w:rPr>
        <w:t>upływu</w:t>
      </w:r>
      <w:r>
        <w:rPr>
          <w:rFonts w:cs="Arial" w:ascii="Arial" w:hAnsi="Arial"/>
          <w:sz w:val="24"/>
          <w:szCs w:val="24"/>
        </w:rPr>
        <w:t xml:space="preserve"> terminu realizacji umowy,</w:t>
        <w:br/>
      </w:r>
      <w:r>
        <w:rPr>
          <w:rFonts w:cs="Arial" w:ascii="Arial" w:hAnsi="Arial"/>
          <w:sz w:val="24"/>
          <w:szCs w:val="24"/>
          <w:lang w:val="pl-PL"/>
        </w:rPr>
        <w:t>Zamawiający naliczy</w:t>
      </w:r>
      <w:r>
        <w:rPr>
          <w:rFonts w:cs="Arial" w:ascii="Arial" w:hAnsi="Arial"/>
          <w:sz w:val="24"/>
          <w:szCs w:val="24"/>
        </w:rPr>
        <w:t xml:space="preserve"> także karę umowną, o której mowa w §5 ust.2 </w:t>
      </w:r>
      <w:r>
        <w:rPr>
          <w:rFonts w:cs="Arial" w:ascii="Arial" w:hAnsi="Arial"/>
          <w:sz w:val="24"/>
          <w:szCs w:val="24"/>
          <w:lang w:val="pl-PL"/>
        </w:rPr>
        <w:t>lit</w:t>
      </w:r>
      <w:r>
        <w:rPr>
          <w:rFonts w:cs="Arial" w:ascii="Arial" w:hAnsi="Arial"/>
          <w:sz w:val="24"/>
          <w:szCs w:val="24"/>
        </w:rPr>
        <w:t xml:space="preserve"> 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. Jeżeli sytuacja, o której mowa w ust. </w:t>
      </w: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 wystąpi po raz drugi, Zamawiający będzie uprawniony do odstąpienia od umowy, z przyczyn leżących po stronie Wykonawcy oraz naliczenia Wykonawcy kary umownej, o której mowa w §5 ust.2 </w:t>
      </w:r>
      <w:r>
        <w:rPr>
          <w:rFonts w:cs="Arial" w:ascii="Arial" w:hAnsi="Arial"/>
          <w:sz w:val="24"/>
          <w:szCs w:val="24"/>
          <w:lang w:val="pl-PL"/>
        </w:rPr>
        <w:t xml:space="preserve">lit </w:t>
      </w:r>
      <w:r>
        <w:rPr>
          <w:rFonts w:cs="Arial" w:ascii="Arial" w:hAnsi="Arial"/>
          <w:sz w:val="24"/>
          <w:szCs w:val="24"/>
        </w:rPr>
        <w:t>c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Niebezpieczeństwo przypadkowej utraty lub uszkodzenia samochod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 przechodz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</w:rPr>
        <w:t xml:space="preserve"> na Zamawiającego z chwilą odbioru</w:t>
      </w:r>
      <w:r>
        <w:rPr>
          <w:rFonts w:cs="Arial" w:ascii="Arial" w:hAnsi="Arial"/>
          <w:sz w:val="24"/>
          <w:szCs w:val="24"/>
          <w:lang w:val="pl-PL"/>
        </w:rPr>
        <w:t xml:space="preserve">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1.   Zgodnie z ofertą, Wykonawca z tytułu wykonania umowy otrzyma wynagrodzenie na kwotę: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  <w:spacing w:val="4"/>
        </w:rPr>
        <w:t>kwota netto: ……………………………… zł (słownie: ………………..…………zł) i podatek VAT (według stawki …..%):……………………….....zł (słownie: ………………………..zł), co łącznie stanowi cenę brutto: ………………………zł  (słownie: …………zł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2. Wynagrodzenie obejmuje wszelkie koszty związane z wykonaniem zamówienia na warunkach określonych w niniejszej umowie i załącznikach do niej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 Za przedmiot umowy Zamawiający zapłaci przelewem, w terminie do 21 dni od dnia otrzymania faktury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4. Wykonawca wystawi fakturę, na podstawie której Zamawiający dokona rejestracji pojazdu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5.   Na fakturze Wykonawca umieści numer niniejszej umowy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6. Za dzień zapłaty wynagrodzenia Wykonawcy uważa się datę wydania dyspozycji z rachunku bankowego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7. Należności </w:t>
      </w:r>
      <w:r>
        <w:rPr>
          <w:rFonts w:eastAsia="Calibri" w:cs="Arial" w:ascii="Arial" w:hAnsi="Arial"/>
          <w:lang w:eastAsia="en-US"/>
        </w:rPr>
        <w:t xml:space="preserve">z tytułu faktury będzie płatna przez Zamawiającego przelewem na rachunek bankowy Wykonawcy wskazany w fakturze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8. Za niedotrzymanie terminu płatności faktury Wykonawca może naliczyć odsetki ustaw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9. Wskazany w fakturze rachunek bankowy winien widnieć w wykazie podmiotów</w:t>
        <w:br/>
        <w:t xml:space="preserve">prowadzonym w postaci elektronicznej, o którym mowa w art. 96b Ustawy z dnia 11 marca 2004 o podatku od towarów i usług (tzw. „białej liście” podatników </w:t>
        <w:br/>
        <w:t>VAT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eastAsia="Calibri" w:cs="Arial" w:ascii="Arial" w:hAnsi="Arial"/>
          <w:bCs/>
          <w:lang w:eastAsia="en-US"/>
        </w:rPr>
        <w:t xml:space="preserve">10. </w:t>
      </w:r>
      <w:r>
        <w:rPr>
          <w:rFonts w:cs="Arial" w:ascii="Arial" w:hAnsi="Arial"/>
        </w:rPr>
        <w:t>Jako nabywcę na fakturze wskazuje si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Bialsk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rzeska 4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-500 Biała Podlas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NIP 537-23-42-952</w:t>
      </w:r>
    </w:p>
    <w:p>
      <w:pPr>
        <w:pStyle w:val="Normal"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Jako jednostkę odbierającą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m Pomocy Społecznej w Kozul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banów ul. Główna 2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21-500 Biała Podlask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szCs w:val="20"/>
          <w:lang w:eastAsia="en-US"/>
        </w:rPr>
      </w:pPr>
      <w:r>
        <w:rPr>
          <w:rFonts w:eastAsia="Calibri" w:cs="Arial" w:ascii="Arial" w:hAnsi="Arial"/>
          <w:bCs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rzedmiot umowy Wykonawca udziela gwarancji producenta – </w:t>
      </w:r>
      <w:r>
        <w:rPr>
          <w:rFonts w:cs="Arial" w:ascii="Arial" w:hAnsi="Arial"/>
          <w:b/>
          <w:bCs/>
        </w:rPr>
        <w:t>minimum 24 miesięc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Na przedmiot umowy Wykonawca udziela rękojmi na okres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 xml:space="preserve"> od daty podpisania protokołu odbi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arunki serwisu i gwarancji udzielane Zamawiającemu są integralnymi składnikami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Bieg terminu gwarancji i rękojmi rozpoczyna się z dniem podpisania protokołu odbioru przez osoby upoważnione ze strony Wykonawcy ora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Zamawiający może dochodzić roszczeń z tytułu umowy także po okresie określonym </w:t>
        <w:br/>
        <w:t xml:space="preserve">w ust. 1, jeżeli zgłosił wadę przed upływem tego okresu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zględem Zamawiającego za wszelkie wady fizyczne dostarczonego samochodu, w szczególności jakąkolwiek niezgodność z warunkami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ykonawca pokrywa koszty przeglądów, wszelkich napraw i wymiany części objętych gwarancją w jej okres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 przypadku zgłoszenia przez Zamawiającego awarii lub usterki samochodu w okresie gwarancji Wykonawca dokona naprawy i wymiany części, w terminie nieprzekraczającym 21 dni liczonych od dnia zgłoszenia wystąpienia wady lub usterki. W przypadku niewykonania naprawy lub wymiany części w terminie 21 dni kalendarzowych, Zamawiający ma prawo dokonać naprawy i wymiany części na koszt i ryzyko Wykonawcy, Zamawiającemu przysługuje również prawo do naliczenia kary umownej, o której mowa w §5 ust. 3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 razie, gdy naprawa samochodu potrwa dłużej niż 21 dni, okres gwarancji będzie wydłużony o czas trwania napra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zobowiązuje się po każdej naprawie sporządzić protokół naprawy i przekazać go Zamawiającemu. Protokół musi zawierać, co najmniej określenie wykonanych czynności, uszkodzonych elementów, precyzyjne określenie wymienionych elementów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Za niewykonanie lub nienależyte wykonanie przedmiotu umowy ustala się kary umowne </w:t>
        <w:br/>
        <w:t>w następujących wysokości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, za niedotrzymanie terminu realizacji umowy, określonego w §2 ust. 1, w wysokości 0,5 % wartości wynagrodzenia umownego netto, określonego w §3 ust. 1 niniejszej umowy, za każdy rozpoczęty dzień kalendarzowy zwłok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 w wysokości 5% wynagrodzenia umownego netto, określonego w §3 ust. 1 niniejszej umowy, za dostawę pojazdu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>z wadami lub niezgodnego z umow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 w wysokości 20% wynagrodzenia umownego netto, określonego w §3 ust. 1 niniejszej umowy, w przypadku odstąpienia od umowy przez  którąkolwiek ze stron, z przyczyn leżących po stronie Wykonawcy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 Zamawiający obciąży Wykonawcę karą umowną w wysokości 200 zł za każdy rozpoczęty dzień roboczy zwłoki w dokonaniu naprawy samochodu w ramach naprawy</w:t>
        <w:br/>
        <w:t xml:space="preserve"> gwarancyjnej, o której mowa w §4 ust. 8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4. Jeżeli kara umowna nie pokrywa poniesionej szkody rzeczywistej, Zamawiający może dochodzić odszkodowania uzupełniającego do wysokości rzeczywiście poniesionej szkody na zasadach ogólnych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>5. Wykonawca wyraża zgodę na potrącenie kar umownych z przysługującego mu</w:t>
        <w:br/>
        <w:t xml:space="preserve"> wynagrodz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</w:rPr>
        <w:t>6. Kary umowne podlegają kumulacji, co oznacza, że naliczenie kary umownej z</w:t>
        <w:br/>
        <w:t xml:space="preserve">jednego tytułu nie wyłącza możliwości naliczenia kary umownej z innego tytułu, jeżeli </w:t>
        <w:br/>
        <w:t>istnieją ku temu podstaw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</w:rPr>
        <w:t>7. Łączna wysokość kar umownych nie może przekroczyć 20% wynagrodzenia umownego  netto, określonego w §3 ust. 1 niniejszej umowy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Zapłata kar umownych nie zwalnia Wykonawcy z obowiązku wykonywania</w:t>
        <w:br/>
        <w:t xml:space="preserve">postanowień umowy.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Wykonawca w terminie 7 dni od dnia otrzymania wezwania do zapłaty, dokona</w:t>
        <w:br/>
        <w:t>zapłaty kary umownej, pod rygorem naliczenia maksymalnych odsetek za</w:t>
        <w:br/>
        <w:t>opóźnienie, liczonych za każdy dzień zwłoki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60"/>
        <w:ind w:left="350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zależnie od uprawnień określonych w obowiązujących przepisach prawa, w tym w Kodeksie Cywilnym i ustawie Prawo Zamówień Publicznych, Zamawiający ma prawo do odstąpienia od niniejszej umowy w następujących przypadkach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dwukrotnie dostarczył przedmiot zamówienia z wadami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dwukrotnie dostarczył przedmiot zamówienia niezgodny z umową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przekroczył termin realizacji przedmiotu umowy powyżej 14 dni kalendarzow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60"/>
        <w:ind w:left="350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stąpienie od umowy wymaga pisemnego oświadczenia z podaniem uzasadnienia pod rygorem nieważności w terminie do 30 dni od wystąpienia okoliczności lub powzięcia informacji o wystąpieniu okoliczności, o których mowa w ust. 1. Oświadczenie uważa się za doręczone, jeżeli zostało przesłane w wiadomości email na adres wskazany w § 2 ust. 5 lit b niniejszej umowy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364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szelkie zmiany umowy wymagają formy pisemnej (aneksu) pod rygorem nieważnośc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364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Dopuszcza się zmiany umowy w zakresie terminu, sposobu lub zakresu realizacji przedmiotu umowy, w przypadku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dy nastąpiła zmiana przepisów prawa powszechnie obowiązującego, która ma wpływ na termin, sposób lub zakres realizacji przedmiotu umowy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zędowej zmiany wysokości stawki podatku VAT poprzez wprowadzenie nowej stawki VAT dla towarów, których ta zmiana będzie dotyczyć i zmiany wynagrodzenia brutto wynikającej ze zmiany stawki podatk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stąpienia niezależnych od Stron umowy okoliczności, które maja wpływ na termin, sposób lub zakres realizacji przedmiotu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amawiający dopuszcza zmianę producenta lub modelu oferowanego pojazdu, w przypadku gdy model wskazany w ofercie nie jest dostępny, przy czym zmiana taka możliwa jest o ile model na który ma zostać dokonana zmiana spełnia warunki wskazane w SWZ i załącznikach do niej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arunkiem dokonania zmian, o których mowa w ust. 2 i 3 jest złożenie przez stronę inicjującą zmianę wniosku, zawierającego przynajmniej opis propozycji zmian i uzasadnienie zmian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żeli wnioskującym o zmianę będzie Wykonawca, wprowadzenie zmiany będzie możliwe dopiero po akceptacji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ystąpienie którejkolwiek z okoliczności wymienionych w ust. 2 i 3 nie stanowi zobowiązania Zamawiającego do dokonania takich zmian, ani nie może stanowić podstawy roszczeń o ich dokonanie.</w:t>
      </w:r>
    </w:p>
    <w:p>
      <w:pPr>
        <w:pStyle w:val="Normal"/>
        <w:suppressAutoHyphens w:val="false"/>
        <w:spacing w:lineRule="auto" w:line="276" w:before="0" w:after="160"/>
        <w:ind w:left="6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zelkie spory mogące wynikać w związku z realizacją niniejszej umowy będą rozstrzygane przez sąd właściwy dla siedziby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Wykonawca nie może bez zgody Zamawiającego dokonać cesji praw i obowiązków zarówno pieniężnych, jak i niepieniężnych wynikających z niniejszej umowy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 późn. zm.) zwanego dalej „rozporządzeniem” a Wykonawca – podmiotem przetwarzającym te dane w rozumieniu pkt. 8 tego przepisu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Powierzone przez Zamawiającego dane Wykonawca przetwarzać będzie w trybie art. 28 rozporządzenia wyłącznie w celu realizacji niniejszej umowy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eastAsia="Calibri" w:cs="Arial"/>
          <w:color w:val="800080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prawach nieuregulowanych niniejszą Umową stosuje się przepisy Kodeksu Cywilnego oraz ustawy Prawo zamówień publicznych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color w:val="800080"/>
          <w:lang w:eastAsia="en-US"/>
        </w:rPr>
      </w:pPr>
      <w:r>
        <w:rPr>
          <w:rFonts w:eastAsia="Calibri" w:cs="Arial" w:ascii="Arial" w:hAnsi="Arial"/>
          <w:b/>
          <w:color w:val="80008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niniejszą sporządza się w dwóch jednobrzmiących egzemplarzach: po jednym dla każdej ze stron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Zamawiający </w:t>
        <w:tab/>
        <w:tab/>
        <w:tab/>
        <w:tab/>
        <w:tab/>
        <w:tab/>
        <w:tab/>
        <w:tab/>
        <w:tab/>
        <w:t>Wykonawca</w:t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10"/>
        </w:tabs>
        <w:ind w:left="20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 w:val="false"/>
      <w:bCs/>
      <w:spacing w:val="13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19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Arial" w:hAnsi="Arial" w:cs="Arial"/>
      <w:spacing w:val="6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11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>
      <w:suppressAutoHyphens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1:00Z</dcterms:created>
  <dc:creator>Marian Haładuda</dc:creator>
  <dc:description/>
  <cp:keywords/>
  <dc:language>en-US</dc:language>
  <cp:lastModifiedBy>Łukasz Sokołowski</cp:lastModifiedBy>
  <cp:lastPrinted>2024-05-28T08:54:00Z</cp:lastPrinted>
  <dcterms:modified xsi:type="dcterms:W3CDTF">2025-10-23T07:13:00Z</dcterms:modified>
  <cp:revision>30</cp:revision>
  <dc:subject/>
  <dc:title>UMOWA   NR ………</dc:title>
</cp:coreProperties>
</file>